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  <w:t>Zał</w:t>
      </w:r>
      <w:r>
        <w:rPr>
          <w:rFonts w:eastAsia="TimesNewRoman" w:cs="Tahoma" w:ascii="Tahoma" w:hAnsi="Tahoma"/>
          <w:b/>
          <w:sz w:val="18"/>
          <w:szCs w:val="18"/>
        </w:rPr>
        <w:t>ą</w:t>
      </w:r>
      <w:r>
        <w:rPr>
          <w:rFonts w:cs="Tahoma" w:ascii="Tahoma" w:hAnsi="Tahoma"/>
          <w:b/>
          <w:bCs/>
          <w:iCs/>
          <w:sz w:val="18"/>
          <w:szCs w:val="18"/>
        </w:rPr>
        <w:t>cznik nr 1a</w:t>
      </w:r>
    </w:p>
    <w:p>
      <w:pPr>
        <w:pStyle w:val="Normal"/>
        <w:autoSpaceDE w:val="false"/>
        <w:spacing w:lineRule="auto" w:line="240" w:before="0" w:after="0"/>
        <w:ind w:left="5964" w:firstLine="284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Nr postępowania: SB.271.17.201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CE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la postępowania o udzielenie zamówienia publicznego na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Rekultywację składowiska odpadów innych niż niebezpieczne i obojętn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ahoma" w:hAnsi="Tahoma" w:cs="Tahoma"/>
          <w:strike/>
        </w:rPr>
      </w:pPr>
      <w:r>
        <w:rPr>
          <w:rFonts w:cs="Tahoma" w:ascii="Tahoma" w:hAnsi="Tahoma"/>
          <w:b/>
        </w:rPr>
        <w:t>w miejscowości Dalkowo gmina Więcbor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trike/>
          <w:sz w:val="20"/>
          <w:szCs w:val="20"/>
        </w:rPr>
      </w:pPr>
      <w:r>
        <w:rPr>
          <w:rFonts w:cs="Tahoma" w:ascii="Tahoma" w:hAnsi="Tahoma"/>
          <w:b/>
          <w:bCs/>
          <w:strike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mina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l. Mickiewicza 22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89-410 Więcbork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rPr/>
      </w:pPr>
      <w:r>
        <w:rPr>
          <w:rFonts w:cs="Tahoma" w:ascii="Tahoma" w:hAnsi="Tahoma"/>
          <w:b/>
          <w:bCs/>
          <w:sz w:val="18"/>
          <w:szCs w:val="18"/>
        </w:rPr>
        <w:t>WYKONAWCA(Y)*</w:t>
      </w:r>
      <w:r>
        <w:rPr/>
        <w:t>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3651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(y) Wykonawcy(ów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Ja (my) niżej podpisany(i) oświadczam(y)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>Na cenę całkowitą w Formularzu Oferty składają się ceny za poszczególne części robót budowlanych oraz usługi: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559"/>
        <w:gridCol w:w="1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lement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z VA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e zaplecza budowy wraz z zasilaniem w energię elektryczną i wod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boty rozbiórk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Uporządkowanie Terenu budowy, kształtowanie bryły składowiska, wykonanie warstwy wyrównawcz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odgazowującej wraz ze studnią odgazowując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uszczelniają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drenażowej wraz z zagospodarowaniem wód opa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warstwy urodza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zabiegów agrotechnicznych, wykonanie nasadzeń i obsiew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zabiegów agrotechnicznych i pielęgn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i wyposażenie ścieżki eduk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dania monitoring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dostępnienie Terenu budowy i zabezpieczenie miejsca organizacji pikniku edukacyj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nie i montaż tablicy informacyjnej i pamiątk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120"/>
        <w:jc w:val="both"/>
        <w:rPr/>
      </w:pPr>
      <w:r>
        <w:rPr>
          <w:rFonts w:cs="Tahoma" w:ascii="Tahoma" w:hAnsi="Tahoma"/>
          <w:sz w:val="18"/>
          <w:szCs w:val="18"/>
        </w:rPr>
        <w:t>*Cena ryczałtowa zawierająca wszystkie koszty związane z wykonaniem poszczególnych elementów umowy, ustalona na podstawie wymagań Zamawiającego określonych w SIWZ, w szczególności na podstawie Dokumentacji projektowej oraz Specyfikacji technicznej wykonania i odbioru robót, z wykorzystaniem Przedmiaru robót. Przedmiar robót stanowi dla Wykonawcy informację o charakterze pomocniczym w zakresie obliczenia ceny poszczególnych elementów Umowy, składających się na cenę ofert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odpis(y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985"/>
        <w:gridCol w:w="1842"/>
        <w:gridCol w:w="1560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(y)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zwisko i imi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oby (osób) upoważnionej(ych) do podpisania niniejszej oferty w imieniu Wykonawcy(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częć(cie) Wykonawcy(ó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 dat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1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__________________________________________________________________________________</w:t>
    </w:r>
  </w:p>
  <w:p>
    <w:pPr>
      <w:pStyle w:val="Normal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 xml:space="preserve">SIWZ dla zadania Rekultywacja składowiska odpadów innych niż niebezpieczne i obojętne w miejscowości Dalkowo </w:t>
    </w:r>
  </w:p>
  <w:p>
    <w:pPr>
      <w:pStyle w:val="Normal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 ramach Projektu „Rekultywacja składowisk odpadów w województwie kujawsko-pomorskim na cele przyrodnicze”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Projekt współfinansowany jest przez Unię Europejską ze środków  Funduszu Spójności</w:t>
    </w:r>
  </w:p>
  <w:p>
    <w:pPr>
      <w:pStyle w:val="Normal"/>
      <w:spacing w:lineRule="auto" w:line="240"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  <w:t>w ramach Programu Infrastruktura i Środowisko</w:t>
    </w:r>
  </w:p>
  <w:p>
    <w:pPr>
      <w:pStyle w:val="Normal"/>
      <w:spacing w:before="0" w:after="0"/>
      <w:jc w:val="cent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b/>
        <w:i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68" w:dyaOrig="22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3.8pt;height:110.45pt" filled="f" o:ole="">
          <v:imagedata r:id="rId2" o:title=""/>
        </v:shape>
        <o:OLEObject Type="Embed" ProgID="" ShapeID="ole_rId1" DrawAspect="Content" ObjectID="_12275213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Styl3">
    <w:name w:val="Styl3"/>
    <w:basedOn w:val="Normal"/>
    <w:qFormat/>
    <w:pPr>
      <w:numPr>
        <w:ilvl w:val="0"/>
        <w:numId w:val="3"/>
      </w:numPr>
      <w:spacing w:lineRule="auto" w:line="360" w:before="0" w:after="0"/>
      <w:jc w:val="both"/>
      <w:outlineLvl w:val="2"/>
    </w:pPr>
    <w:rPr>
      <w:rFonts w:ascii="Times New Roman" w:hAnsi="Times New Roman" w:eastAsia="Times New Roman" w:cs="Times New Roman"/>
      <w:lang w:val="en-US"/>
    </w:rPr>
  </w:style>
  <w:style w:type="paragraph" w:styleId="Styl4">
    <w:name w:val="Styl4"/>
    <w:basedOn w:val="Styl3"/>
    <w:qFormat/>
    <w:pPr>
      <w:numPr>
        <w:ilvl w:val="0"/>
        <w:numId w:val="3"/>
      </w:numPr>
      <w:outlineLvl w:val="3"/>
    </w:pPr>
    <w:rPr/>
  </w:style>
  <w:style w:type="paragraph" w:styleId="Styl5">
    <w:name w:val="Styl5"/>
    <w:basedOn w:val="Styl4"/>
    <w:qFormat/>
    <w:pPr>
      <w:numPr>
        <w:ilvl w:val="0"/>
        <w:numId w:val="3"/>
      </w:numPr>
      <w:outlineLvl w:val="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01:00Z</dcterms:created>
  <dc:creator>Danuta</dc:creator>
  <dc:description/>
  <dc:language>en-US</dc:language>
  <cp:lastModifiedBy>Justyna.Janczak</cp:lastModifiedBy>
  <cp:lastPrinted>2014-10-20T09:44:00Z</cp:lastPrinted>
  <dcterms:modified xsi:type="dcterms:W3CDTF">2014-10-20T08:01:00Z</dcterms:modified>
  <cp:revision>2</cp:revision>
  <dc:subject/>
  <dc:title/>
</cp:coreProperties>
</file>